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Imię i nazwisko wnioskodawcy – rodzica kandy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dres do korespondencji w sprawach  rekrutacji</w:t>
      </w:r>
    </w:p>
    <w:p>
      <w:pPr>
        <w:pStyle w:val="Normal"/>
        <w:ind w:left="4248" w:firstLine="708"/>
        <w:rPr/>
      </w:pPr>
      <w:r>
        <w:rPr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/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o przyjęcie do klasy pierwszej Szkoły Podstawowej im. św. Ojca Stanisława Papczyńskiego w Podegrodziu  na rok szkolny 2026/2027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ne osobowe kandydata i rodziców 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534"/>
        <w:gridCol w:w="599"/>
        <w:gridCol w:w="434"/>
        <w:gridCol w:w="165"/>
        <w:gridCol w:w="269"/>
        <w:gridCol w:w="434"/>
        <w:gridCol w:w="434"/>
        <w:gridCol w:w="434"/>
        <w:gridCol w:w="81"/>
        <w:gridCol w:w="353"/>
        <w:gridCol w:w="434"/>
        <w:gridCol w:w="434"/>
        <w:gridCol w:w="434"/>
        <w:gridCol w:w="434"/>
        <w:gridCol w:w="435"/>
      </w:tblGrid>
      <w:tr>
        <w:trPr>
          <w:trHeight w:val="4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ię/Imiona i Nazwisko kandydata 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a  i miejsce urodzenia kandydata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SEL kandydat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w przypadku braku PESEL serię i numer paszportu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lub innego dokumentu  potwierdzającego tożsamoś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mię/Imiona i Nazwiska rodziców 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lica 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dres poczty elektroni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numery telefonów rodziców kandydata o ile je posiadają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Pou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Dan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e</w:t>
      </w:r>
      <w:r>
        <w:rPr>
          <w:rFonts w:cs="Arial Narrow" w:ascii="Arial Narrow" w:hAnsi="Arial Narrow"/>
          <w:sz w:val="16"/>
          <w:szCs w:val="16"/>
        </w:rPr>
        <w:t xml:space="preserve"> zawarte w niniejszym zgłoszeniu będą wykorzystywane wyłącznie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mowaniem do szkoły,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prowadzonym na podstawie ustawy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z dnia 7 września 1991 r. o systemie oświaty (Dz. U. z 2020 r. poz. 910 i 1387 oraz z 2021 r. poz.4 z późn. zm.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Administratorem danych osobowych zawartych w zgłoszeniu jest dyrektor Szkoły Podstawowej do której  zgłoszenie zostało złożone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Oświadczenia rodzica dokonującego zgłosz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suppressAutoHyphens w:val="true"/>
        <w:autoSpaceDE w:val="false"/>
        <w:ind w:left="705" w:hanging="345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 xml:space="preserve">2. </w:t>
        <w:tab/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zgłos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ęciem kandydata do szkoły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>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</w:t>
      </w:r>
      <w:r>
        <w:rPr>
          <w:rFonts w:cs="Arial Narrow" w:ascii="Arial Narrow" w:hAnsi="Arial Narrow"/>
          <w:i/>
          <w:sz w:val="16"/>
          <w:szCs w:val="16"/>
        </w:rPr>
        <w:t xml:space="preserve">data </w:t>
        <w:tab/>
        <w:tab/>
        <w:tab/>
        <w:tab/>
        <w:tab/>
        <w:tab/>
        <w:t>czytelny podpis rodziców (opiekunów prawnych) kandydata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5:00Z</dcterms:created>
  <dc:creator>Halina</dc:creator>
  <dc:description/>
  <cp:keywords/>
  <dc:language>en-US</dc:language>
  <cp:lastModifiedBy>Halina Łęczycka</cp:lastModifiedBy>
  <cp:lastPrinted>2023-01-24T12:39:00Z</cp:lastPrinted>
  <dcterms:modified xsi:type="dcterms:W3CDTF">2026-01-27T06:38:00Z</dcterms:modified>
  <cp:revision>4</cp:revision>
  <dc:subject/>
  <dc:title/>
</cp:coreProperties>
</file>